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keras-applications 1.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 their respective contributions. The project versioning (Git) records all such contribution source information. The initial code of this repository came from https://github.com/keras-team/keras the Keras repository), hence, for author information regarding commits that occured earlier than the first commit in the present repository, please see the original Keras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the respectiv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QTv3EjxdLAVc7X/3366dMyIKSKaFD79zwauzVWxKMyQtjib/joBExYIrTYNheuEwNZv1J1S
6XNlZtdTdwUu6lKMiI5XbL6IToSNPiGH1D+uCpl0BwFacFazhCmc7Mshtfhy9KddDM81ouPb
0u6cdx/Y7/HFA2H91Ogb+G9OARWe7laS/fyLyJl6k7rVu3UrvTeZib9HX1tth3fH+VAZem1B
7+y+CQDUPdIYFpt36e</vt:lpwstr>
  </property>
  <property fmtid="{D5CDD505-2E9C-101B-9397-08002B2CF9AE}" pid="3" name="_2015_ms_pID_7253431">
    <vt:lpwstr>a8gLyPVtM+aKCgaa5fSYQioz2J8Bo/Ubj1K/BxQMSidxwTrv9m9SUY
U4Tq3hzxUPUFH2B/ohz6wq2GxdITxK0SBWrUicwymAw+2pjOu7NZx0fSDSQfO3h0H+Tsw6qD
xvKrFGVPdaXgJpY+f62+8qvKqwa9FefDgMpmpb7moFvhsUoT0I+KgGPsFSXZX3IU1CYMyoKU
E7B0rwIlmmvBJfVX0A4AbA7TKCikrz3XB3zB</vt:lpwstr>
  </property>
  <property fmtid="{D5CDD505-2E9C-101B-9397-08002B2CF9AE}" pid="4" name="_2015_ms_pID_7253431_00">
    <vt:lpwstr>_2015_ms_pID_7253431</vt:lpwstr>
  </property>
  <property fmtid="{D5CDD505-2E9C-101B-9397-08002B2CF9AE}" pid="5" name="_2015_ms_pID_7253432">
    <vt:lpwstr>+4YlezaPWsmRd10uwnsPC4X8sbd5rkyRj/2n
BsYr/6uuvilwyChUFPGJcwXvygvZPQ7sDqupqBHXLIrJw1ZVK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594</vt:lpwstr>
  </property>
</Properties>
</file>